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245/2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CHRISTIAN 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RELIGIOUS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EDUCATION</w:t>
      </w:r>
    </w:p>
    <w:p>
      <w:pPr>
        <w:pStyle w:val="Subtitle"/>
        <w:jc w:val="left"/>
        <w:rPr/>
      </w:pPr>
      <w:r>
        <w:rPr>
          <w:i w:val="false"/>
          <w:sz w:val="26"/>
          <w:szCs w:val="26"/>
        </w:rPr>
        <w:t xml:space="preserve">(THE NEW TESTAMENT) 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aper 2</w:t>
      </w:r>
    </w:p>
    <w:p>
      <w:pPr>
        <w:pStyle w:val="Subtitle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½ hours</w:t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/>
        <w:drawing>
          <wp:inline distT="0" distB="0" distL="0" distR="0">
            <wp:extent cx="2284730" cy="198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JINJA JOINT EXAMINATIONS BOARD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/>
      </w:pPr>
      <w:r>
        <w:rPr>
          <w:sz w:val="26"/>
          <w:szCs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CHRISTIAN RELIGIOUS EDUCATION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(THE NEW TESTAMENT)</w:t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ubtitl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Paper 2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 hours 30 minutes</w:t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  <w:u w:val="single"/>
        </w:rPr>
        <w:t>INSTRUCTIONS TO CANDIDATES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Attempt any </w:t>
      </w:r>
      <w:r>
        <w:rPr>
          <w:i w:val="false"/>
          <w:sz w:val="26"/>
          <w:szCs w:val="26"/>
        </w:rPr>
        <w:t>FOUR</w:t>
      </w:r>
      <w:r>
        <w:rPr>
          <w:b w:val="false"/>
          <w:sz w:val="26"/>
          <w:szCs w:val="26"/>
        </w:rPr>
        <w:t xml:space="preserve"> questions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There are THREE sections A, B and C</w:t>
      </w:r>
    </w:p>
    <w:p>
      <w:pPr>
        <w:pStyle w:val="Subtitle"/>
        <w:spacing w:lineRule="auto" w:line="360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>Choose at least one question from each section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A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E ORAL PERIOD (EARLY CHURH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 xml:space="preserve">1. </w:t>
        <w:tab/>
        <w:t>(a)</w:t>
        <w:tab/>
        <w:t>E</w:t>
      </w:r>
      <w:r>
        <w:rPr>
          <w:sz w:val="26"/>
          <w:szCs w:val="26"/>
        </w:rPr>
        <w:t xml:space="preserve">xplain the arguments by Christians maintaining that the resurrection of </w:t>
        <w:tab/>
        <w:tab/>
        <w:t xml:space="preserve">Jesus is a reality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(b)</w:t>
        <w:tab/>
        <w:t xml:space="preserve"> What challenges do Christians meet in proclaiming the resurrection of </w:t>
        <w:tab/>
        <w:tab/>
        <w:tab/>
        <w:t xml:space="preserve">Jesus today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2. </w:t>
        <w:tab/>
        <w:t xml:space="preserve">(a) Account for the unity among Christians during the early church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(b) What challenges do Christians meet in proclaiming the resurrection of Jesus </w:t>
        <w:tab/>
        <w:tab/>
        <w:t xml:space="preserve">today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E GOSP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SWER TWO QUESTIONS FROM THIS SECTION ONE OF WHICH MUST BE QUESTION 5 OR 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3. </w:t>
        <w:tab/>
        <w:t xml:space="preserve">(a) Explain the significance of Jesus healing a man with leprosy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(b) Show the relevance of this event to modern Christians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4. “Jesus seemed to be tempted throughout his ministry in marks gospel “Justif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ab/>
        <w:tab/>
        <w:t xml:space="preserve"> 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5. To what extent   did Jesus respect/obey the Jewish law/tradition in the gospel of </w:t>
        <w:tab/>
        <w:t xml:space="preserve">mark and john </w:t>
        <w:tab/>
        <w:t>(25 marks?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6. Compare john the Baptist ministry in the gospel of mark and john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7. </w:t>
        <w:tab/>
        <w:t xml:space="preserve">(a) Analyze john’s teaching on the holy spirit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(b) In what ways have Christians in Uganda today limited the working of the </w:t>
        <w:tab/>
        <w:tab/>
        <w:tab/>
        <w:t xml:space="preserve">holy spirit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8. </w:t>
        <w:tab/>
        <w:t xml:space="preserve">(a) Examine the significance of jesus’anointment in johns gospel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(b) Explain the lessons Christians learn from the anointment of Jesus 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C: THE EPISTLE (LETTE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 xml:space="preserve">(a) Analyze Paul’s warning against a against temptation and backsliding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ab/>
        <w:t xml:space="preserve">1Cor 10:1-1:11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(b) what lessons do modern Christians learn from Paul’s advice? </w:t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>10.</w:t>
        <w:tab/>
        <w:t xml:space="preserve">(a) Examine Paul’s teaching on the justification of faith in his letter to the </w:t>
        <w:tab/>
        <w:t xml:space="preserve">Galatians </w:t>
        <w:tab/>
        <w:t>(25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>11.</w:t>
        <w:tab/>
        <w:t xml:space="preserve">(a) Analyze James teaching on the control of the tongue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(b) Discuss the importance of this teaching to Christians in Uganda today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ab/>
        <w:tab/>
        <w:t>(1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12. </w:t>
        <w:tab/>
        <w:t xml:space="preserve">(a) Explain peter’s teaching about the Livingstone </w:t>
        <w:tab/>
        <w:t>(1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(b) what lessons do modern Christians learn from peter’s teaching today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ab/>
        <w:tab/>
        <w:t xml:space="preserve">(12 marks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655" w:leader="none"/>
        </w:tabs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450" w:top="1260" w:footer="34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jc w:val="center"/>
      <w:rPr>
        <w:b/>
        <w:b/>
        <w:sz w:val="22"/>
        <w:szCs w:val="24"/>
      </w:rPr>
    </w:pPr>
    <w:r>
      <w:rPr>
        <w:b/>
        <w:sz w:val="22"/>
        <w:szCs w:val="28"/>
      </w:rPr>
      <w:t xml:space="preserve">                 </w:t>
    </w:r>
    <w:r>
      <w:rPr>
        <w:b/>
        <w:sz w:val="22"/>
        <w:szCs w:val="28"/>
      </w:rPr>
      <w:t xml:space="preserve">© </w:t>
    </w:r>
    <w:r>
      <w:rPr>
        <w:b/>
        <w:i/>
        <w:sz w:val="22"/>
        <w:szCs w:val="28"/>
      </w:rPr>
      <w:t>2019</w:t>
    </w:r>
    <w:r>
      <w:rPr>
        <w:b/>
        <w:i/>
        <w:iCs/>
        <w:sz w:val="22"/>
        <w:szCs w:val="28"/>
      </w:rPr>
      <w:t xml:space="preserve"> Jinja</w:t>
    </w:r>
    <w:r>
      <w:rPr>
        <w:b/>
        <w:bCs/>
        <w:i/>
        <w:iCs/>
        <w:sz w:val="22"/>
        <w:szCs w:val="28"/>
      </w:rPr>
      <w:t xml:space="preserve"> Joint Examinations Board</w:t>
    </w:r>
    <w:r>
      <w:rPr>
        <w:b/>
        <w:bCs/>
        <w:i/>
        <w:iCs/>
        <w:sz w:val="18"/>
        <w:szCs w:val="24"/>
      </w:rPr>
      <w:t xml:space="preserve">                                </w:t>
    </w:r>
    <w:r>
      <w:rPr>
        <w:b/>
        <w:bCs/>
        <w:i/>
        <w:iCs/>
        <w:sz w:val="22"/>
        <w:szCs w:val="24"/>
      </w:rPr>
      <w:t xml:space="preserve"> End</w:t>
    </w:r>
  </w:p>
  <w:p>
    <w:pPr>
      <w:pStyle w:val="Footer"/>
      <w:rPr/>
    </w:pPr>
    <w:r>
      <w:rPr>
        <w:b/>
        <w:bCs/>
        <w:i/>
        <w:iCs/>
      </w:rPr>
      <w:tab/>
    </w:r>
    <w:r>
      <w:rPr>
        <w:b/>
      </w:rPr>
      <w:t>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i/>
        <w:i/>
        <w:sz w:val="22"/>
        <w:szCs w:val="24"/>
      </w:rPr>
    </w:pPr>
    <w:r>
      <w:rPr/>
      <w:tab/>
    </w:r>
    <w:r>
      <w:rPr>
        <w:i/>
        <w:sz w:val="18"/>
      </w:rPr>
      <w:t xml:space="preserve">                </w:t>
    </w:r>
    <w:r>
      <w:rPr>
        <w:b/>
        <w:i/>
        <w:sz w:val="22"/>
        <w:szCs w:val="24"/>
      </w:rPr>
      <w:t>© 2019 Jinja Joint Examinations Board</w:t>
    </w:r>
    <w:r>
      <w:rPr>
        <w:i/>
        <w:sz w:val="22"/>
        <w:szCs w:val="24"/>
      </w:rPr>
      <w:tab/>
      <w:t xml:space="preserve">                            </w:t>
    </w:r>
    <w:r>
      <w:rPr>
        <w:b/>
        <w:i/>
        <w:iCs/>
        <w:sz w:val="22"/>
        <w:szCs w:val="24"/>
      </w:rPr>
      <w:t>Turn Over</w:t>
    </w:r>
  </w:p>
  <w:p>
    <w:pPr>
      <w:pStyle w:val="Footer"/>
      <w:jc w:val="center"/>
      <w:rPr/>
    </w:pPr>
    <w:r>
      <w:rPr>
        <w:b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3:00Z</dcterms:created>
  <dc:creator>St James' Secondary School</dc:creator>
  <dc:description/>
  <cp:keywords/>
  <dc:language>en-US</dc:language>
  <cp:lastModifiedBy>JJEB</cp:lastModifiedBy>
  <cp:lastPrinted>2019-07-19T17:42:00Z</cp:lastPrinted>
  <dcterms:modified xsi:type="dcterms:W3CDTF">2019-07-19T14:42:00Z</dcterms:modified>
  <cp:revision>5</cp:revision>
  <dc:subject/>
  <dc:title>JINJA JOINT EXAMINATIONS BOARD</dc:title>
</cp:coreProperties>
</file>